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4"/>
        <w:gridCol w:w="1875"/>
        <w:gridCol w:w="1033"/>
        <w:gridCol w:w="957"/>
        <w:gridCol w:w="968"/>
        <w:gridCol w:w="1204"/>
        <w:gridCol w:w="1204"/>
      </w:tblGrid>
      <w:tr>
        <w:trPr>
          <w:tblHeader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7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resupuesto de Egresos Aprobado.</w:t>
            </w:r>
          </w:p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resupuesto de Egresos de la Federación, Flujo de Efectivo Aprobado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nu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Aprobado</w:t>
            </w:r>
          </w:p>
        </w:tc>
      </w:tr>
      <w:tr>
        <w:trPr>
          <w:trHeight w:val="784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Por las ampliaciones/adiciones líquidas al Presupuesto Original Autorizado. 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decuaciones presupuestarias, autorización del MAPE y flujo de efectivo modificado y autorizado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3.1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Modificado</w:t>
            </w:r>
          </w:p>
        </w:tc>
      </w:tr>
      <w:tr>
        <w:trPr>
          <w:trHeight w:val="784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s reducciones líquidas al Presupuesto original autorizado.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decuaciones presupuestarias, autorización del MAPE y flujo de efectivo modificado y autorizado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3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Modifica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</w:tr>
      <w:tr>
        <w:trPr>
          <w:trHeight w:val="784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Por las ampliaciones y adiciones compensadas al Presupuesto Original Autorizado. 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decuación presupuestaria, autorización del MAPE y Flujo de Efectivo Modificado y Autorizado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3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Modifica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5</w:t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s reducciones compensadas al Presupuesto Original Autorizado.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decuación presupuestaria, autorización del MAPE y Flujo de Efectivo Modificado y Autorizado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3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Modifica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6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s ampliaciones y adiciones compensadas al Presupuesto Original Autorizado, en la misma entidad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decuación presupuestaria, autorización del MAPE y Flujo de Efectivo Modificado y Autorizado.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3"/>
                <w:szCs w:val="13"/>
              </w:rPr>
            </w:pPr>
            <w:r>
              <w:rPr>
                <w:rFonts w:cs="Noto Sans" w:ascii="Noto Sans" w:hAnsi="Noto Sans"/>
                <w:sz w:val="13"/>
                <w:szCs w:val="13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3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Modifica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s reducciones compensadas al Presupuesto Original Autorizado, en la misma entidad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decuación presupuestaria, autorización del MAPE y Flujo de Efectivo Modificado y Autorizado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3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Modificad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REINTEGROS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8</w:t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40" w:before="120" w:after="60"/>
              <w:ind w:right="57" w:hanging="0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Por los reintegros al presupuesto del año efectuados a la Tesorería por servicios, bienes, servicios y obras.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8</w:t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120" w:after="6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igen del presupuesto desde el disponible.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40"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LC origen, Aviso de Reintegro, transferencia, línea de captura, estado de cuenta bancario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7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8</w:t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120" w:after="6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igen del Presupuesto desde el comprometido</w:t>
            </w:r>
          </w:p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40"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LC origen, Aviso de Reintegro, transferencia, línea de captura, estado de cuenta bancario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7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RECTIFICACION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9</w:t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40" w:before="120" w:after="6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gistro derivado de las rectificaciones autorizadas en SIAFF y SICOP.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9</w:t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20" w:after="6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igen del presupuesto desde el disponible.</w:t>
            </w:r>
          </w:p>
          <w:p>
            <w:pPr>
              <w:pStyle w:val="Normal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CLC origen, Oficio de Rectificación /SIAFF y SICOP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7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7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9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120" w:after="6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igen del Presupuesto desde el comprometido</w:t>
            </w:r>
          </w:p>
          <w:p>
            <w:pPr>
              <w:pStyle w:val="Normal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40"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LC origen, Oficio de rectificación /SIAFF y SICOP</w:t>
            </w:r>
          </w:p>
          <w:p>
            <w:pPr>
              <w:pStyle w:val="Normal"/>
              <w:spacing w:lineRule="atLeast" w:line="240"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 w:before="120" w:after="6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7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Noto Sans" w:ascii="Noto Sans" w:hAnsi="Noto Sans"/>
                <w:b/>
                <w:sz w:val="18"/>
              </w:rPr>
              <w:t>NOTA:</w:t>
            </w:r>
            <w:r>
              <w:rPr>
                <w:rFonts w:cs="Noto Sans" w:ascii="Noto Sans" w:hAnsi="Noto Sans"/>
                <w:sz w:val="18"/>
              </w:rPr>
              <w:t xml:space="preserve"> El presupuesto de Egresos Comprometido, Devengado, Ejercido y Pagado, se refleja en cada una de las Guías, según la operación que corresponda por capítulo de gasto.</w:t>
            </w:r>
          </w:p>
          <w:p>
            <w:pPr>
              <w:pStyle w:val="Normal"/>
              <w:spacing w:lineRule="atLeast" w:line="240" w:before="120" w:after="6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MAPE: Modulo de Adecuaciones Presupuestarias de Entidades Paraestatales.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7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 w:before="120" w:after="6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Geomanis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4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-396875</wp:posOffset>
          </wp:positionH>
          <wp:positionV relativeFrom="paragraph">
            <wp:posOffset>-307340</wp:posOffset>
          </wp:positionV>
          <wp:extent cx="7795895" cy="1008824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088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95550</wp:posOffset>
              </wp:positionH>
              <wp:positionV relativeFrom="paragraph">
                <wp:posOffset>5842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Geomanist;Arial" w:hAnsi="Geomanist;Arial" w:cs="Geomanist;Arial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Geomanist;Arial" w:ascii="Geomanist;Arial" w:hAnsi="Geomanist;Arial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4.6pt;mso-position-vertical-relative:text;margin-left:19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Geomanist;Arial" w:hAnsi="Geomanist;Arial" w:cs="Geomanist;Arial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Geomanist;Arial" w:ascii="Geomanist;Arial" w:hAnsi="Geomanist;Arial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ind w:left="720" w:hanging="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6"/>
            </w:rPr>
            <w:t>GUÍA CONTABILIZADORA 3.- REGISTRO DEL PRESUPUESTO DE EGRESOS AUTORIZADO</w:t>
          </w:r>
        </w:p>
      </w:tc>
    </w:tr>
  </w:tbl>
  <w:p>
    <w:pPr>
      <w:pStyle w:val="Head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36:00Z</dcterms:created>
  <dc:creator>Ma de Angeles Raquel Ruiz Real</dc:creator>
  <dc:description/>
  <cp:keywords/>
  <dc:language>en-US</dc:language>
  <cp:lastModifiedBy>Jenifer Carbajal Gómez</cp:lastModifiedBy>
  <cp:lastPrinted>2015-12-01T13:34:00Z</cp:lastPrinted>
  <dcterms:modified xsi:type="dcterms:W3CDTF">2025-04-08T00:16:00Z</dcterms:modified>
  <cp:revision>7</cp:revision>
  <dc:subject/>
  <dc:title>PROCEDIMIENTOS DE REGISTRO CONTABLE</dc:title>
</cp:coreProperties>
</file>